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План ключевых школьных дел на 2013-2014 учебный г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0"/>
        <w:gridCol w:w="1642"/>
        <w:gridCol w:w="13"/>
        <w:gridCol w:w="3075"/>
      </w:tblGrid>
      <w:tr>
        <w:trPr>
          <w:trHeight w:val="330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33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 «Родная школа, здравствуй!» (посвящён Дню Знаний)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торжественная линейка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раздник для первоклассников «Первоклашек в семью принимаем мы снова».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портивный праздник «Олимпийский День Знаний»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лассные часы «Восславим град великий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А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>
          <w:trHeight w:val="617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здоровья, спорта и ГО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-30.0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И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А.С.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искусства «Осенней музыки звучание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о с областной филармонией)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1-4 класс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5-6 класс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7-8 класс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9-11 классы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 – 20.09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413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курс агитбригад «За здоровый образ жизни»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10-11 классы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8-9 классы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9-27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.09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9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.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.руководители</w:t>
            </w:r>
          </w:p>
        </w:tc>
      </w:tr>
      <w:tr>
        <w:trPr>
          <w:trHeight w:val="3436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безопасности дорожного движения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радиопередача;</w:t>
            </w:r>
          </w:p>
          <w:p>
            <w:pPr>
              <w:pStyle w:val="Style15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классный час – игра «Красный, желтый, красный» (1-2 кл.)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творческий конкурс вокального искусства по ПДД «Мы за безопасность дорожного движения»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-4 классы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5-7 классы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 –30.09.20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9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-25.0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И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</w:tc>
      </w:tr>
      <w:tr>
        <w:trPr>
          <w:trHeight w:val="28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ШНО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ёнова И.В.</w:t>
            </w:r>
          </w:p>
        </w:tc>
      </w:tr>
      <w:tr>
        <w:trPr>
          <w:trHeight w:val="28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финал игры «Зарница-2013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-27.0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И.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риянов В.А.</w:t>
            </w:r>
          </w:p>
        </w:tc>
      </w:tr>
      <w:tr>
        <w:trPr>
          <w:trHeight w:val="297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для учителей «Как Вам к лицу этот праздник, Учитель!»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радиопередача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оздравления на переменах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раздничный концерт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20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таршеклассников</w:t>
            </w:r>
          </w:p>
        </w:tc>
      </w:tr>
      <w:tr>
        <w:trPr>
          <w:trHeight w:val="280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естественных наук (по специальному плану):</w:t>
            </w:r>
          </w:p>
          <w:p>
            <w:pPr>
              <w:pStyle w:val="Style15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10 –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пычева Л.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а естественных наук</w:t>
            </w:r>
          </w:p>
        </w:tc>
      </w:tr>
      <w:tr>
        <w:trPr>
          <w:trHeight w:val="280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игра «Проделки старого Троля» (1-4 кл.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0-17.10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а естественных наук</w:t>
            </w:r>
          </w:p>
        </w:tc>
      </w:tr>
      <w:tr>
        <w:trPr>
          <w:trHeight w:val="280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чтецов «Дабы свеча не угасла»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8 классы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11 классы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, зам.директора по ВР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ова Н.К., рук-ль МО учителей литературы</w:t>
            </w:r>
          </w:p>
        </w:tc>
      </w:tr>
      <w:tr>
        <w:trPr>
          <w:trHeight w:val="280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спортивный праздник «Парад здоровья» (1-4 кл.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для жителей микрорайона (выборы губернатора НО) «Славься, великий наш город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ова Т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уш О.А.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овая нед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Без вредных привычек нам нравится жить!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10-31.10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рова Н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>
          <w:trHeight w:val="235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математики (по специальному плану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1 – 30.11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манцева В.В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по настольному теннису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е месяц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А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центр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«Дорожная безопасность»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Конкурс агитбригад </w:t>
            </w:r>
          </w:p>
          <w:p>
            <w:pPr>
              <w:pStyle w:val="Style15"/>
              <w:ind w:left="283" w:hanging="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5 классы</w:t>
            </w:r>
          </w:p>
          <w:p>
            <w:pPr>
              <w:pStyle w:val="Style15"/>
              <w:ind w:left="283" w:hanging="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7 классы</w:t>
            </w:r>
          </w:p>
          <w:p>
            <w:pPr>
              <w:pStyle w:val="Style15"/>
              <w:ind w:left="283" w:hanging="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6 классы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Творческий конкурс вокального искусства по ПДД «Мы за безопасность дорожного движения»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8-11 классы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.11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11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11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.11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овая нед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охраним наши жизни» (профилактика суицидального поведения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11-29.11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рова Н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>
          <w:trHeight w:val="601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искусства (совместно с областной филармонией):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.11-21.11.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</w:tr>
      <w:tr>
        <w:trPr>
          <w:trHeight w:val="259" w:hRule="atLeast"/>
        </w:trPr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стиваль хореографического искусства «Танцуй, Росс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класс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класс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класс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8 класс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1 класс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-13.12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13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начальной школы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2.13- 19.01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А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творительная акция «Рождественский подарок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 – 19.01.201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праздники: «Приглашает нас ёлка – красавица звонкой песней встречать Новый год».</w:t>
            </w:r>
          </w:p>
          <w:p>
            <w:pPr>
              <w:pStyle w:val="Style15"/>
              <w:ind w:left="176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–27.1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старшеклассников</w:t>
            </w:r>
          </w:p>
        </w:tc>
      </w:tr>
      <w:tr>
        <w:trPr>
          <w:trHeight w:val="263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стории и общественных наук (по плану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1 – 31.01.20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цова Л.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истории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та Памяти, посвящается 70-летию со дня освобождения Новгорода</w:t>
            </w:r>
          </w:p>
          <w:p>
            <w:pPr>
              <w:pStyle w:val="Style15"/>
              <w:numPr>
                <w:ilvl w:val="0"/>
                <w:numId w:val="6"/>
              </w:numPr>
              <w:ind w:left="176" w:hanging="184"/>
              <w:jc w:val="left"/>
              <w:rPr>
                <w:sz w:val="28"/>
              </w:rPr>
            </w:pPr>
            <w:r>
              <w:rPr>
                <w:sz w:val="28"/>
              </w:rPr>
              <w:t>митинги и возложение цветов к обелиску в д.Хутынь;</w:t>
            </w:r>
          </w:p>
          <w:p>
            <w:pPr>
              <w:pStyle w:val="Style15"/>
              <w:numPr>
                <w:ilvl w:val="0"/>
                <w:numId w:val="6"/>
              </w:numPr>
              <w:ind w:left="176" w:hanging="184"/>
              <w:jc w:val="left"/>
              <w:rPr>
                <w:sz w:val="28"/>
              </w:rPr>
            </w:pPr>
            <w:r>
              <w:rPr>
                <w:sz w:val="28"/>
              </w:rPr>
              <w:t>экскурсии в музей;</w:t>
            </w:r>
          </w:p>
          <w:p>
            <w:pPr>
              <w:pStyle w:val="Style15"/>
              <w:numPr>
                <w:ilvl w:val="0"/>
                <w:numId w:val="6"/>
              </w:numPr>
              <w:ind w:left="176" w:hanging="184"/>
              <w:jc w:val="left"/>
              <w:rPr>
                <w:sz w:val="28"/>
              </w:rPr>
            </w:pPr>
            <w:r>
              <w:rPr>
                <w:sz w:val="28"/>
              </w:rPr>
              <w:t>общешкольный Урок Мужества: «Мир на земле Вашим подвигом создан» (1-4 классы).</w:t>
            </w:r>
          </w:p>
          <w:p>
            <w:pPr>
              <w:pStyle w:val="Style15"/>
              <w:numPr>
                <w:ilvl w:val="0"/>
                <w:numId w:val="6"/>
              </w:numPr>
              <w:ind w:left="176" w:hanging="184"/>
              <w:jc w:val="left"/>
              <w:rPr>
                <w:sz w:val="28"/>
              </w:rPr>
            </w:pPr>
            <w:r>
              <w:rPr>
                <w:sz w:val="28"/>
              </w:rPr>
              <w:t>праздник  «Но память о героях незабвенна: поклонимся и мертвым, и живым!» (5-6 классы).</w:t>
            </w:r>
          </w:p>
          <w:p>
            <w:pPr>
              <w:pStyle w:val="Style15"/>
              <w:numPr>
                <w:ilvl w:val="0"/>
                <w:numId w:val="6"/>
              </w:numPr>
              <w:ind w:left="176" w:hanging="184"/>
              <w:jc w:val="left"/>
              <w:rPr>
                <w:sz w:val="28"/>
              </w:rPr>
            </w:pPr>
            <w:r>
              <w:rPr>
                <w:sz w:val="28"/>
              </w:rPr>
              <w:t>конкурс патриотической песни: «Слава защитникам нашим всегда» (7-11 классы)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 –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1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1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, учителя истор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уб «Отечество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юканова И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дьина Т.Ф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авовая неделя: «</w:t>
            </w:r>
            <w:r>
              <w:rPr>
                <w:sz w:val="28"/>
              </w:rPr>
              <w:t>Я люблю тебя, жизнь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1-31.01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рова Н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курсии по экспозиции «Боевой путь 229-ой стрелковой дивизии».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.01-31.01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енко М.А.</w:t>
            </w:r>
          </w:p>
        </w:tc>
      </w:tr>
      <w:tr>
        <w:trPr>
          <w:trHeight w:val="305" w:hRule="atLeast"/>
        </w:trPr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русского языка и литературы (по плану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2 – 28.02.20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ова Н.К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русского языка и литературы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Памяти воинов-интернационалистов, посвященная 25-летию вывода войск из Афганистана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радиопередача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классный часы – встречи с воинами-афганцами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портивные соревнования по многоборью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мотр строя и песни, посвященный Дню защитника отечества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5 классы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t>3 - 4 классы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02-14.02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2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.02-14.02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2-14.02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2-25.02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2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2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А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в А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Я  тебе достойным сыном буду мать солдата, Родина моя!», 1-2 классы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2.20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авовая неделя: «Здоровье и спорт – главные составляющие ЗОЖ» 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2-28.02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рова Н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И.М.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иностранных языков (по плану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3 – 21.03.20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нягина Л.Л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ин.языков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й концерт «Пусть будет этот день весны для вас особенно чудесен!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.20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</w:tc>
      </w:tr>
      <w:tr>
        <w:trPr>
          <w:trHeight w:val="2344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роки искусства (совместно с областной филармонией) «О музыка, прекрасны твои звуки»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1-4 классы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5-6 классы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7-8 классы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9-11 классы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3-14.03.2014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.03.14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.03.14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.03.14г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.03.14г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неделя «Мы выбор сделать правильный должны»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.03 –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сяц науки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4 – 30.04.20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мёнова И.В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НО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Космоса, посвященная 80-летию со дня рождения Ю.А.Гагарина:</w:t>
            </w:r>
          </w:p>
          <w:p>
            <w:pPr>
              <w:pStyle w:val="Style15"/>
              <w:numPr>
                <w:ilvl w:val="0"/>
                <w:numId w:val="7"/>
              </w:numPr>
              <w:ind w:left="176" w:hanging="184"/>
              <w:jc w:val="left"/>
              <w:rPr/>
            </w:pPr>
            <w:r>
              <w:rPr>
                <w:sz w:val="28"/>
              </w:rPr>
              <w:t>радиопередача «История школы - история космоса»</w:t>
            </w:r>
          </w:p>
          <w:p>
            <w:pPr>
              <w:pStyle w:val="Style15"/>
              <w:numPr>
                <w:ilvl w:val="0"/>
                <w:numId w:val="7"/>
              </w:numPr>
              <w:ind w:left="176" w:hanging="184"/>
              <w:jc w:val="left"/>
              <w:rPr>
                <w:sz w:val="28"/>
              </w:rPr>
            </w:pPr>
            <w:r>
              <w:rPr>
                <w:sz w:val="28"/>
              </w:rPr>
              <w:t>экскурсии по космическому залу «Знаете, каким он парнем был?!»</w:t>
            </w:r>
          </w:p>
          <w:p>
            <w:pPr>
              <w:pStyle w:val="Style15"/>
              <w:ind w:left="176" w:hanging="0"/>
              <w:jc w:val="left"/>
              <w:rPr/>
            </w:pPr>
            <w:r>
              <w:rPr>
                <w:sz w:val="28"/>
              </w:rPr>
              <w:t>1 - 3 классы</w:t>
            </w:r>
          </w:p>
          <w:p>
            <w:pPr>
              <w:pStyle w:val="Style15"/>
              <w:numPr>
                <w:ilvl w:val="0"/>
                <w:numId w:val="8"/>
              </w:numPr>
              <w:ind w:left="176" w:hanging="184"/>
              <w:jc w:val="left"/>
              <w:rPr>
                <w:sz w:val="28"/>
              </w:rPr>
            </w:pPr>
            <w:r>
              <w:rPr>
                <w:sz w:val="28"/>
              </w:rPr>
              <w:t>классные часы: «Будь как Гагарин честным и смелым, верность Отчизне доказывай делом» (4 – 5 классы)</w:t>
            </w:r>
          </w:p>
          <w:p>
            <w:pPr>
              <w:pStyle w:val="Style15"/>
              <w:numPr>
                <w:ilvl w:val="0"/>
                <w:numId w:val="8"/>
              </w:numPr>
              <w:ind w:left="176" w:hanging="184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конкурс презентаций «Они в истории оставили свой след» (6 – 8 классы),</w:t>
            </w:r>
          </w:p>
          <w:p>
            <w:pPr>
              <w:pStyle w:val="Style15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«Космическая эра» (9 – 11 классы)</w:t>
            </w:r>
          </w:p>
          <w:p>
            <w:pPr>
              <w:pStyle w:val="Style15"/>
              <w:ind w:left="176" w:hanging="0"/>
              <w:jc w:val="left"/>
              <w:rPr>
                <w:sz w:val="28"/>
              </w:rPr>
            </w:pPr>
            <w:r>
              <w:rPr>
                <w:sz w:val="28"/>
              </w:rPr>
              <w:t>- конкурс стихов «На пыльных тропинках далеких планет останутся наши следы» (5 – 11 классы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.2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4-12.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-11.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 -15.0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иселёва Т.М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ет з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иселёва Т.М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вет за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л.руководител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зьмина Ю.С., учителя информат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липова Н.К.</w:t>
            </w:r>
          </w:p>
        </w:tc>
      </w:tr>
      <w:tr>
        <w:trPr>
          <w:trHeight w:val="865" w:hRule="atLeast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лёт отличников учёбы, победителей олимпиад, смотров, конкурсов «Теперь итоги подведем и лучших за год назовем!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.04.14г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ндреева И.Г.,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м. директора по ВР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овая неделя «Я – гражданин России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.04 – 30.04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ндреева И.Г., Вихрова Н.А.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та Памяти, посвященная 69-ой годовщине Победы:</w:t>
            </w:r>
          </w:p>
          <w:p>
            <w:pPr>
              <w:pStyle w:val="Style15"/>
              <w:numPr>
                <w:ilvl w:val="0"/>
                <w:numId w:val="8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митинг у братского захоронения в д.Хутынь</w:t>
            </w:r>
          </w:p>
          <w:p>
            <w:pPr>
              <w:pStyle w:val="Style15"/>
              <w:numPr>
                <w:ilvl w:val="0"/>
                <w:numId w:val="8"/>
              </w:numPr>
              <w:jc w:val="left"/>
              <w:rPr>
                <w:sz w:val="28"/>
              </w:rPr>
            </w:pPr>
            <w:r>
              <w:rPr>
                <w:sz w:val="28"/>
              </w:rPr>
              <w:t>смотр строя и песни:</w:t>
            </w:r>
          </w:p>
          <w:p>
            <w:pPr>
              <w:pStyle w:val="Normal"/>
              <w:spacing w:lineRule="auto" w:line="240" w:before="0" w:after="0"/>
              <w:ind w:left="116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ы</w:t>
            </w:r>
          </w:p>
          <w:p>
            <w:pPr>
              <w:pStyle w:val="Normal"/>
              <w:spacing w:lineRule="auto" w:line="240" w:before="0" w:after="0"/>
              <w:ind w:left="116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ы</w:t>
            </w:r>
          </w:p>
          <w:p>
            <w:pPr>
              <w:pStyle w:val="Normal"/>
              <w:spacing w:lineRule="auto" w:line="240" w:before="0" w:after="0"/>
              <w:ind w:left="1169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ы</w:t>
            </w:r>
          </w:p>
          <w:p>
            <w:pPr>
              <w:pStyle w:val="Normal"/>
              <w:spacing w:lineRule="auto" w:line="240" w:before="0" w:after="0"/>
              <w:ind w:left="1169" w:hanging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д победителей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–10.0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20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1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ндратенко М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Андреева И.Г.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зина Т.С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.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.руководител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и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ортивный праздник семей «Пусть будет здоровье в каждой семье!» в рамках международного Дня семьи (5 – 6 классы)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а И.Г.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лов А.С., учитель физкультуры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оводители 5-6 классов, РК классов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здничный концерт выпускнико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5.20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, Совет старшеклассников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здник Последнего школьного звонка «До свиданья, школа, скажем тебе!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ина Т.С.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канова И.А.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авовая неделя «Пусть счастливым будет летний отдых»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5 – 30.05.1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дреева И.Г., кл.руководители </w:t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ый педсовет 9-х классо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6.20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онова Ю.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ый педсовет 11-х классов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6.201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дова Е.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И.Г.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 директора по воспитательной работе                                    Андреева И.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46:00Z</dcterms:created>
  <dc:creator>kab30</dc:creator>
  <dc:description/>
  <cp:keywords/>
  <dc:language>en-US</dc:language>
  <cp:lastModifiedBy>учитель</cp:lastModifiedBy>
  <cp:lastPrinted>2013-10-25T15:05:00Z</cp:lastPrinted>
  <dcterms:modified xsi:type="dcterms:W3CDTF">2013-10-25T11:09:00Z</dcterms:modified>
  <cp:revision>8</cp:revision>
  <dc:subject/>
  <dc:title/>
</cp:coreProperties>
</file>