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НС ШКОЛЬНЫХ МЕРОПРИЯТИЙ </w:t>
        <w:br/>
        <w:t>НА ФЕВРАЛЬ МЕСЯЦ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февраля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еча представителей Совета школьного музея с ветеранами Великой Отечественной войны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 февраля,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февраля,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 февраля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ьный конкурс талантов (5 – 8 классы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м. Положение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февраля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соревнования по армрестлингу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 февраля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отр строя и песни (3 – 4 классы)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м. Положение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5:00Z</dcterms:created>
  <dc:creator>cekretar</dc:creator>
  <dc:description/>
  <cp:keywords/>
  <dc:language>en-US</dc:language>
  <cp:lastModifiedBy>cekretar</cp:lastModifiedBy>
  <dcterms:modified xsi:type="dcterms:W3CDTF">2014-02-10T09:48:00Z</dcterms:modified>
  <cp:revision>2</cp:revision>
  <dc:subject/>
  <dc:title/>
</cp:coreProperties>
</file>