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                                                                                                                         «Утверждаю»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Совета                                                                                                __________________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классников от 28.01.2014 г.                                                                              Директор школы: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Усольцева А.                                                                                               Г.М. Земскова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            «28» января 2014 г.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школьного смотра строя и песн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Конкурс проводится с целью патриотического воспитания учащихся, а также активизации деятельности классных коллектив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   </w:t>
      </w:r>
      <w:r>
        <w:rPr>
          <w:rFonts w:cs="Times New Roman" w:ascii="Times New Roman" w:hAnsi="Times New Roman"/>
          <w:b/>
          <w:sz w:val="28"/>
          <w:szCs w:val="28"/>
        </w:rPr>
        <w:t>Задачами конкурса являютс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чувства патриотизма и любви к своей Родине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физического развития, стремление к здоровому образу жизн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ие детского коллектива через общее дело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 школы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: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коллективы  3-8 класс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классы – 27 февраля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ы – 22 февраля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лассы – 4 мая 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ы – 7 мая 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ы – 10 мая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 победителей – 11 ма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оведении смотра строя учитывает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орт командира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(по порядку, на первый-второй)</w:t>
      </w:r>
    </w:p>
    <w:p>
      <w:pPr>
        <w:pStyle w:val="Style15"/>
        <w:numPr>
          <w:ilvl w:val="0"/>
          <w:numId w:val="2"/>
        </w:numPr>
        <w:spacing w:lineRule="auto" w:line="24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из одной шеренги в две и обратно</w:t>
      </w:r>
    </w:p>
    <w:p>
      <w:pPr>
        <w:pStyle w:val="Style15"/>
        <w:numPr>
          <w:ilvl w:val="0"/>
          <w:numId w:val="2"/>
        </w:numPr>
        <w:spacing w:lineRule="auto" w:line="24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оты на месте (направо, налево, кругом)</w:t>
      </w:r>
    </w:p>
    <w:p>
      <w:pPr>
        <w:pStyle w:val="Style15"/>
        <w:numPr>
          <w:ilvl w:val="0"/>
          <w:numId w:val="2"/>
        </w:numPr>
        <w:spacing w:lineRule="auto" w:line="24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(в колонне по два) с песней (1 куплет и припев)</w:t>
      </w:r>
    </w:p>
    <w:p>
      <w:pPr>
        <w:pStyle w:val="Style15"/>
        <w:numPr>
          <w:ilvl w:val="0"/>
          <w:numId w:val="2"/>
        </w:numPr>
        <w:spacing w:lineRule="auto" w:line="24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ункт оценивается по пятибалльной системе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ксимальное количество баллов – 30)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: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классы-участники награждаются грамотами, победители (I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а) –  призами. Отдельно награждаются участники в номинации «Лучший командир»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порт командира:</w:t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ищ главнокомандующий! Отряд  ___класса к проведению смотра строя и песни готов! Командир отряда _____________________________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kab30</dc:creator>
  <dc:description/>
  <cp:keywords/>
  <dc:language>en-US</dc:language>
  <cp:lastModifiedBy>cekretar</cp:lastModifiedBy>
  <cp:lastPrinted>2012-03-06T13:40:00Z</cp:lastPrinted>
  <dcterms:modified xsi:type="dcterms:W3CDTF">2014-02-11T07:19:00Z</dcterms:modified>
  <cp:revision>4</cp:revision>
  <dc:subject/>
  <dc:title/>
</cp:coreProperties>
</file>