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жюри школьного конкурса талантов 9-11 класс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3.03.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, обсудив итоги конкурса талантов 9 - 11 классов, приняло 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призовые места по номинациям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Игра на музыкальных инструментах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3 места – решено не присуждать. Наградить спецдипломами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невский Глеб, 9б – за мастерство исполнения музыкальной композиции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в Георгий, Павленок Егор, 11Б – за оригинальность и мастерство исполнения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Вокальное искусство»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есто – Юшкина Валерия, 11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вокальная группа 9Б класса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ян Мери и Штейнмиллер Анна, 10А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сто – творческий коллектив 10В класс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Хореографическое искусство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«Народный танец»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хореографический коллектив 10Б класса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место – хореографический коллектив 9Г класса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«Эстрадный танец»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хореографический коллектив 11А класса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хореографический коллектив 9Б класса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место – хореографический коллектив 11Б класса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сто – хореографический коллектив 9В класса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Андреевой Валерии, 11А – спецдиплом за оригинальность и мастерство исполнения хореографического этюда.       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Театральная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Кирсанова Софья, 10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творческая группа 11А класса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аранов Никита, 11В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Курбанов Тарлан, 11Б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пову Артему, 11Б – спецдиплом за музыкальное сопровождение театральной композиции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жюри:                                             _/_________________/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57:00Z</dcterms:created>
  <dc:creator>учитель</dc:creator>
  <dc:description/>
  <cp:keywords/>
  <dc:language>en-US</dc:language>
  <cp:lastModifiedBy>учитель</cp:lastModifiedBy>
  <cp:lastPrinted>2014-02-26T12:58:00Z</cp:lastPrinted>
  <dcterms:modified xsi:type="dcterms:W3CDTF">2014-03-12T12:04:00Z</dcterms:modified>
  <cp:revision>5</cp:revision>
  <dc:subject/>
  <dc:title/>
</cp:coreProperties>
</file>