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жюри школьного конкурса талантов 6 класс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.02.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, обсудив итоги конкурса талантов 6 классов, приняло 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призовые места по номинация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Игра на музыкальных инструментах»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место – Дерковская Анжелика и Евдокимова Екатерина, 6В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ибизов Владимир, 6Д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Драчен Григорий, 6Б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това Дарья, 6В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Каракчеева Мария, 6Г</w:t>
      </w:r>
    </w:p>
    <w:p>
      <w:pPr>
        <w:pStyle w:val="Style15"/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Вокальное искусство»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есто – хор 6Б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хор девочек 6Г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вокальная группа 6Д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место жюри решило не присуждать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Хореографическое искусство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хореографический коллектив 6Г класс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творческий коллектив 6Б класса,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ворческий коллектив 6Д класса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место – не присуждали.               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Театральная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Кирсанова Полина, 6Б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жюри решило не присуждать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Парконен Устинья, 6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щепкова Вероника, 6Д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                                            _/_________________/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6:17:00Z</dcterms:created>
  <dc:creator>учитель</dc:creator>
  <dc:description/>
  <dc:language>en-US</dc:language>
  <cp:lastModifiedBy>учитель</cp:lastModifiedBy>
  <cp:lastPrinted>2014-02-26T12:58:00Z</cp:lastPrinted>
  <dcterms:modified xsi:type="dcterms:W3CDTF">2014-03-01T06:49:00Z</dcterms:modified>
  <cp:revision>5</cp:revision>
  <dc:subject/>
  <dc:title/>
</cp:coreProperties>
</file>