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Часть 1. Основные концепции экономики (10 класс)         68 часов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Предмет и метод экономической науки»   (12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1-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5-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овар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услуг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икроэкономик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акроэкономик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кономическое благо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экономические потребност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изводство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отребле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бмен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аспределе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ациональное поведение;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факторы производст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факторные доход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кономическая модел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блема выбор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льтернативная стоимост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ПВ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бласть производственных возможносте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ффективность производст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кон альтернативных затрат;</w:t>
            </w:r>
          </w:p>
          <w:p>
            <w:pPr>
              <w:pStyle w:val="Normal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7-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11-1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экономическая  система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обственност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азделение труд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пециализац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кон  убывания  предельной производительности  фактор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изводительность;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ынок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егулируемый  рынок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нкуренция;</w:t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Часть 2. Микроэкономика  (10 класс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78"/>
        <w:gridCol w:w="63"/>
        <w:gridCol w:w="5006"/>
      </w:tblGrid>
      <w:tr>
        <w:trPr/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Спрос. Предложение. Рыночное равновесие.   (13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13-14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15-20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прос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величина спрос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закон спрос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нормальные товар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инфериорные (низшие) благ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взаимозаменяемые товар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комплементарные товары;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ложени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величина 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авновесная  це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очка  равновес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ижний предел  цены («пол»  цены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верхний предел  цены («потолок»  цены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излишек покупател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излишек производителя;</w:t>
            </w:r>
          </w:p>
          <w:p>
            <w:pPr>
              <w:pStyle w:val="Normal"/>
              <w:ind w:left="405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21-22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 23-25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ластично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эффициент эластично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ластичный спрос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еэластичный спрос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прос единичной эластичности;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овершенно эластичный спрос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овершенно  неэластичный спрос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ластичность спроса по цен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ластичность спроса по доход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ерекрестная эластичность спроса;</w:t>
            </w:r>
          </w:p>
        </w:tc>
      </w:tr>
      <w:tr>
        <w:trPr/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Поведение потребителя   (8 часов)</w:t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26-2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30-33</w:t>
            </w:r>
          </w:p>
        </w:tc>
      </w:tr>
      <w:tr>
        <w:trPr/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бщая полезность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ельная полезность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кон убывания предельной полезности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авило максимизации полезности;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ривая безразличия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ельная  норма замещения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бюджетное ограничение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отребительское равновесие;</w:t>
            </w:r>
          </w:p>
        </w:tc>
      </w:tr>
      <w:tr>
        <w:trPr/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Фирма. Прибыль и издержки»   (3 часа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34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 35-3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фирм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юридическое лицо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уставный капита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емный капита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ибыль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чистая прибыль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бухгалтерская прибыль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кономическая прибыль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ормальная прибыл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убыток;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издержки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рансакционные издержк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еобратимые издержк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кономические издержк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бухгалтерские  (явные) издержк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льтернативные (неявные) издержк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бщие издержк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остоянные издержк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еременные издержк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редние издержк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ельные издержки;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6"/>
        <w:gridCol w:w="5308"/>
      </w:tblGrid>
      <w:tr>
        <w:trPr/>
        <w:tc>
          <w:tcPr>
            <w:tcW w:w="10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Фирма. Производство и продукт фирмы»   (3 часа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37</w:t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38-39</w:t>
            </w:r>
          </w:p>
        </w:tc>
      </w:tr>
      <w:tr>
        <w:trPr>
          <w:trHeight w:val="34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ехнолог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изводственная функц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бщий продукт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редний продукт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ельный продукт;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раткосрочный период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олгосрочный период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эффект масштаба 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“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+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”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эффект масштаба 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“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-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”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эффект масштаба 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“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нейтральный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”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инимально эффективный размер п/п;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10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Конкуренция и рыночные структуры»   (6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40-4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42-45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овершенная конкуренц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онополистическая конкуренц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лигопол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онопол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монопсония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лигополистическая взаимосвязь;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бщая выручка;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редняя выруч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ельная выруч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кон максимизации прибыл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овершенная ценовая дискриминац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ценовая дискриминация 2-степен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ценовая дискриминация 3-ей степени;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10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Рынки факторов производства»   (7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46-4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48-52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Book Antiqua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работная плат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рент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роцент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роизводный спрос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спрос на услуги труд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величина предложения труд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минимальная ставка заработной платы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</w:rPr>
              <w:t>прожиточный минимум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</w:rPr>
              <w:t>номинальная заработная плат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Book Antiqua" w:ascii="Book Antiqua" w:hAnsi="Book Antiqua"/>
                <w:b/>
              </w:rPr>
              <w:t>реальная заработная плат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рудовой договор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ллективный договор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генеральное соглашение;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экономическая рента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чистая экономическая рент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еальный капитал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боротный капитал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человеческий капитал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нежный капитал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тавка процент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оминальная ставка процент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еальная ставка процент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исконтирование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екущая  дисконтированная  стоимость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чистая  дисконтированная  стоимость;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08"/>
      </w:tblGrid>
      <w:tr>
        <w:trPr/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Деньги и банковская система»   (8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53-5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55-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ньги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нежная масс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нежные агрегаты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позит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корость обращения денег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ликвидность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екущая стоимость денег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будущая стоимость денег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банковский счет;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ммерческий банк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ассивные операции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ктивные операции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банковский процент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судный процент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ибыль банк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тавка рефинансирования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НР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КП (денежно-кредитная политика);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Часть 4. Прикладная  экономика (10 класс)</w:t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4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Финансы и финансовый рынок»    (2часа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 6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6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финансовый рынок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ЦБ (фондовый рынок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фондовая бирж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ценная бумаг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олевые ценные бумаг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олговые ценные бумаги;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финансы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трахован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облигация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акция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ивилегированная акц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быкновенная акция;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Предпринимательство и ОПФП»   (4 часа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 63-6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65-6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принимательство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приниматель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БОЮЛ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ОО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кционерное общество (АО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ОЗТ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ООТ;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оварищество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хозяйственное товарищество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олное товарищество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ммандитное товарищество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унитарное предприятие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изводственный кооператив;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Менеджмент и маркетинг»   (2 часа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 6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 6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енеджмент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аркетинг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ассовый маркетинг;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оварно-дефицитный маркетинг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целевой маркетинг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еклама;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Часть 3. Макроэкономика (11 класс)    68 часов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43"/>
        <w:gridCol w:w="5103"/>
      </w:tblGrid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ВВП и национальный доход»   (5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1-4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акроэкономик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грегирование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оток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пасы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ациональное богатство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НС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нечный продукт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межуточный продукт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обавленная стоимость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ВВП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ВНП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ВВП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ВВП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флятор ВВП;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овокупный спрос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овокупное предложение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тимулирующая политик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держивающая политика;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Макроэкономическое равновесие»   (12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6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10-17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береж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втономное потреблени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индуцированное потреблени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редняя склонность к потреблению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редняя склонность к сбережению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ельная склонность к потреблению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едельная склонность к сбережению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b/>
                <w:bCs/>
                <w:spacing w:val="-15"/>
              </w:rPr>
              <w:t>равновесный уровень национального дохода;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втономные инвестици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индуцированные инвестиции;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втономные затраты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индуцированное сбережени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ультипликатор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центная став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центное реагирование инвестици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кривая 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IS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кривая 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 xml:space="preserve"> LM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модель 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IS-LM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оминальное предложение денег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еальное предложение денег;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Экономический цикл. Занятость и безработица»   (7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18-19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20-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кономический цикл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ризис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безработиц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АН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безработные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нятые;</w:t>
            </w:r>
          </w:p>
          <w:p>
            <w:pPr>
              <w:pStyle w:val="Normal"/>
              <w:ind w:left="108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уровень безработицы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фактический уровень безработицы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естественный уровень безработицы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фсоюзы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кон  Оукен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отенциальный ВВП;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Инфляция. Экономический рост.»   (8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25-26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27-3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инфляция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фляция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зинфляция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тагфляция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нтиинфляционная политика;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ривая Филлипса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емп инфляции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экономический рост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орма  накопления;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Общественные блага и внешние эффекты»   (6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33-34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35-3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бщественные благ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внешний эффект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“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+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”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 внешний эффект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“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>-</w:t>
            </w:r>
            <w:r>
              <w:rPr>
                <w:rFonts w:cs="Arial" w:ascii="Book Antiqua" w:hAnsi="Book Antiqua"/>
                <w:b/>
                <w:bCs/>
                <w:spacing w:val="-15"/>
                <w:lang w:val="en-US"/>
              </w:rPr>
              <w:t>”</w:t>
            </w:r>
            <w:r>
              <w:rPr>
                <w:rFonts w:cs="Arial" w:ascii="Book Antiqua" w:hAnsi="Book Antiqua"/>
                <w:b/>
                <w:bCs/>
                <w:spacing w:val="-15"/>
              </w:rPr>
              <w:t xml:space="preserve"> внешний эффект;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интернализация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рректирующий налог  Пигу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еравномерное распределение доход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ривая Лоренц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эффициент Джинни;</w:t>
            </w:r>
          </w:p>
          <w:p>
            <w:pPr>
              <w:pStyle w:val="Normal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Экономика и государство»   (9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39-42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43-4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акроэкономическая  политик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государственный бюджет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баланс бюджет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официт бюджет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фицит бюджет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асходы бюджет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еквестировани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государственный долг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КП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НР или резервный фонд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учетная ставка;</w:t>
            </w:r>
          </w:p>
          <w:p>
            <w:pPr>
              <w:pStyle w:val="Normal"/>
              <w:ind w:left="144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алоговая систе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алог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рямые налог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свенные налог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тавка налог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ривая Лаффер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фискальная (налоговая)  политик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алоговый мультипликатор;</w:t>
            </w:r>
          </w:p>
          <w:p>
            <w:pPr>
              <w:pStyle w:val="Normal"/>
              <w:ind w:left="36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Международная торговля»   (6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48-49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50-5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еждународная эконом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еждународные сдел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интернационализация производ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открытая эконом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акрытая эконом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ТН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НК;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глобализа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абсолютное преимуществ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равнительное преимуществ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олитика свободной торговл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олитика протекциониз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мпинг;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4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Меж</w:t>
            </w: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  <w:shd w:fill="F2DBDB" w:val="clear"/>
              </w:rPr>
              <w:t>д</w:t>
            </w: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народные расчеты»   (5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 54-5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56-5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ациональная валюта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НВС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ВС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онвертируемость валюты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валютный рынок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СКВ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валютный курс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аритетная цена золота;</w:t>
            </w:r>
          </w:p>
          <w:p>
            <w:pPr>
              <w:pStyle w:val="Normal"/>
              <w:ind w:left="1080" w:hanging="0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золотой паритет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девальвация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ревальвация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валютные интервенции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лавающий курс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урс продавца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курс покупателя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маржа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  <w:t>платежный баланс;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spacing w:val="-15"/>
              </w:rPr>
            </w:pPr>
            <w:r>
              <w:rPr>
                <w:rFonts w:cs="Arial" w:ascii="Book Antiqua" w:hAnsi="Book Antiqua"/>
                <w:b/>
                <w:bCs/>
                <w:spacing w:val="-15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Тема: «Экономика современной России»   (10 часов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  <w:t>Урок  59-68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spacing w:val="-15"/>
          <w:sz w:val="28"/>
          <w:szCs w:val="28"/>
        </w:rPr>
      </w:pPr>
      <w:r>
        <w:rPr>
          <w:rFonts w:cs="Arial" w:ascii="Book Antiqua" w:hAnsi="Book Antiqua"/>
          <w:b/>
          <w:bCs/>
          <w:spacing w:val="-15"/>
          <w:sz w:val="28"/>
          <w:szCs w:val="28"/>
        </w:rPr>
      </w:r>
    </w:p>
    <w:sectPr>
      <w:type w:val="nextPage"/>
      <w:pgSz w:w="11906" w:h="16838"/>
      <w:pgMar w:left="907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192" w:after="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5"/>
      <w:szCs w:val="4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05" w:before="168" w:after="0"/>
      <w:outlineLvl w:val="1"/>
    </w:pPr>
    <w:rPr>
      <w:rFonts w:ascii="Arial Unicode MS" w:hAnsi="Arial Unicode MS" w:eastAsia="Arial Unicode MS" w:cs="Arial Unicode MS"/>
      <w:b/>
      <w:bCs/>
      <w:color w:val="000000"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5" w:before="72" w:after="0"/>
      <w:outlineLvl w:val="2"/>
    </w:pPr>
    <w:rPr>
      <w:rFonts w:ascii="Arial Unicode MS" w:hAnsi="Arial Unicode MS" w:eastAsia="Arial Unicode MS" w:cs="Arial Unicode MS"/>
      <w:b/>
      <w:bCs/>
      <w:color w:val="000000"/>
      <w:sz w:val="30"/>
      <w:szCs w:val="30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23z0">
    <w:name w:val="WW8Num23z0"/>
    <w:qFormat/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7:38:00Z</dcterms:created>
  <dc:creator>User</dc:creator>
  <dc:description/>
  <cp:keywords/>
  <dc:language>en-US</dc:language>
  <cp:lastModifiedBy>Бухгалтер</cp:lastModifiedBy>
  <cp:lastPrinted>2014-08-27T14:28:00Z</cp:lastPrinted>
  <dcterms:modified xsi:type="dcterms:W3CDTF">2014-08-27T11:46:00Z</dcterms:modified>
  <cp:revision>144</cp:revision>
  <dc:subject/>
  <dc:title/>
</cp:coreProperties>
</file>