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бачит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Ругаться, бранить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бачка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Уменьшительное к существительному «собака»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бачка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Крючок, служащий для спуска взведённого курка в огнестрельном оружии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Приспособление в виде зубца, пластинки в различных деталях, устройствах, закрепляющее что-нибудь подвижное, препятствующее обратному движению чего-либо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бачки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Народное название растений с плодами, снабжёнными цепкими щетинками (лопух, липучка и т.п.)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Название плодов таких растений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бачьи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Семейство хищных млекопитающих (волк, лисица, песец и т.п.); собачьи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баковедение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Научная дисциплина, изучающая собак, их породы, разведение уход за ними; кинология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бачар (устаревшее)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То же, что «собачник»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бачатник (разговорное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о же, что «собачник»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бачей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То же, что «собачник»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баченька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Ласково к существительному «собака»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бачий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войственный собаке, характерный для неё (собачий нюх, вой, лай)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надлежащий собаке (собачий хвост, собачья шерсть)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шитый, изготовленный из меха собаки.</w:t>
      </w:r>
    </w:p>
    <w:p>
      <w:pPr>
        <w:pStyle w:val="Normal"/>
        <w:numPr>
          <w:ilvl w:val="0"/>
          <w:numId w:val="2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В переносном значении: </w:t>
      </w:r>
      <w:r>
        <w:rPr>
          <w:sz w:val="28"/>
          <w:szCs w:val="28"/>
        </w:rPr>
        <w:t>Очень трудный, тяжёлый, невыносимый (собачья жизнь).</w:t>
      </w:r>
    </w:p>
    <w:p>
      <w:pPr>
        <w:pStyle w:val="Normal"/>
        <w:numPr>
          <w:ilvl w:val="0"/>
          <w:numId w:val="2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В переносном значении: </w:t>
      </w:r>
      <w:r>
        <w:rPr>
          <w:sz w:val="28"/>
          <w:szCs w:val="28"/>
        </w:rPr>
        <w:t>Подлый, презренный, низкий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бачник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Любитель собак/ Любитель псовой охоты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Помещение для содержания собак (псарня)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Народное название растений с плодами, снабжёнными цепкими щетин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0:20:00Z</dcterms:created>
  <dc:creator>Anna</dc:creator>
  <dc:description/>
  <cp:keywords/>
  <dc:language>en-US</dc:language>
  <cp:lastModifiedBy>Anna</cp:lastModifiedBy>
  <dcterms:modified xsi:type="dcterms:W3CDTF">2007-11-26T17:06:00Z</dcterms:modified>
  <cp:revision>4</cp:revision>
  <dc:subject/>
  <dc:title>Собачиться</dc:title>
</cp:coreProperties>
</file>